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Year 6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number of Units: 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al number of exemplified Units: 13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number of weeks covered: 33–3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150"/>
        <w:gridCol w:w="1050"/>
        <w:gridCol w:w="2100"/>
        <w:gridCol w:w="2100"/>
        <w:gridCol w:w="1050"/>
        <w:gridCol w:w="3150"/>
      </w:tblGrid>
      <w:tr>
        <w:trPr>
          <w:trHeight w:val="8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rrative, plays and scrip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–11 week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Fiction gen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–5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6N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ending narr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6N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hors and tex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6N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UNIT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ort stories with flashbac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6N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fi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week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graphy and autobiograph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6NF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</w:t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Journalistic wri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6NF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Argu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6NF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T 4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/impersonal writing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6NF4</w:t>
            </w:r>
          </w:p>
        </w:tc>
      </w:tr>
      <w:tr>
        <w:trPr>
          <w:trHeight w:val="9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t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weeks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ower of image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6P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ding a v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 we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6P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weeks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ding and writing narrative (and play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6Rev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IT 2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nd writing non-fictio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 weeks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6Rev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ding poet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6Rev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"/>
      <w:i/>
      <w:sz w:val="16"/>
    </w:rPr>
  </w:style>
  <w:style w:type="character" w:styleId="DefaultParagraphFont">
    <w:name w:val="Default Paragraph Font"/>
    <w:qFormat/>
    <w:rPr/>
  </w:style>
  <w:style w:type="character" w:styleId="ChrBold">
    <w:name w:val="Chr 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4:00Z</dcterms:created>
  <dc:creator>Anwyll</dc:creator>
  <dc:description/>
  <dc:language>en-US</dc:language>
  <cp:lastModifiedBy>Catherine</cp:lastModifiedBy>
  <cp:lastPrinted>2007-11-06T16:34:00Z</cp:lastPrinted>
  <dcterms:modified xsi:type="dcterms:W3CDTF">2007-11-06T16:34:00Z</dcterms:modified>
  <cp:revision>2</cp:revision>
  <dc:subject/>
  <dc:title>YEAR 1</dc:title>
</cp:coreProperties>
</file>